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12.2019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8/7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сельского поселения Ошейкинское Лотошинского муниципального района Московской области </w:t>
        <w:softHyphen/>
        <w:softHyphen/>
        <w:softHyphen/>
        <w:softHyphen/>
        <w:softHyphen/>
        <w:softHyphen/>
        <w:t>№220/39 от 18.12.2018 г. «О бюджете сельского поселения Ошейкинское Лотошинского муниципального района Московской области на 2019 год и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13.05.2019 №85/2019-ОЗ «Об организации местного самоуправления на территории Лотошинского муниципального района», Совет депутатов городского округа Лотошин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</w:r>
      <w:r>
        <w:rPr>
          <w:sz w:val="28"/>
          <w:szCs w:val="28"/>
        </w:rPr>
        <w:t>Внести в решение Совета депутатов сельского поселения Ошейкинское Лотошинского муниципального района Московской области от 18.12.2018 г. №220/39 «О бюджете сельского поселения Ошейкинское Лотошинского муниципального района Московской области на 2019 год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</w:t>
        <w:tab/>
        <w:t>Пункт 1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 Утвердить бюджет сельского поселения Ошейкинское Лотошинского муниципального района Московской области  на 2019 год  по доходам в сумме 61 386 694,54  рублей, в том числе объем межбюджетных трансфертов, получаемых из бюджетов бюджетной системы Российской Федерации в сумме 51 801 000,97 рублей и по расходам в сумме 62 432 163,64 рублей.</w:t>
        <w:tab/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твердить бюджет сельского поселения Ошейкинское Лотошинского муниципального района Московской области  по доходам на плановый период 2020 года – в сумме 48 084 000,00 рублей, в том числе объем межбюджетных трансфертов, получаемых из бюджетов бюджетной системы Российской Федерации в сумме 39 620 000,00 рублей и плановый период 2021 года - в сумме 48 078 000,00 рублей, в том числе объем межбюджетных трансфертов, получаемых из бюджетов бюджетной системы Российской Федерации в сумме 39 524 000,00 рублей и по расходам на плановый период 2020 года – в сумме 48 084 000,00 рублей,  в том числе условно утвержденные расходы – 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49 600,00 рублей и период 2021 года – расходы в сумме 48 078 000,00 рублей, в том числе условно утвержденные расходы – 2 450 000,00 рублей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ункт 2 изложить в следующей редакци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 Утверд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1 045 469,10 рублей на 2019 год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0 рублей на 2020 год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0 рублей на 2021 год.»</w:t>
      </w:r>
    </w:p>
    <w:p>
      <w:pPr>
        <w:pStyle w:val="3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</w:t>
        <w:tab/>
        <w:t>Приложение 1 к пункту 6 «Поступление доходов в бюджет сельского поселения Ошейкинское Лотошинского муниципального района Московской области  на 2019 год и на плановый период 2020 и 2021 годов» изложить в редакции приложения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</w:t>
        <w:tab/>
        <w:t>Приложение 2 к пункту 7 «Перечень главных администраторов доходов бюджета сельского поселения Ошейкинское Лотошинского муниципального района Московской области  на 2019 год и на плановый период 2020 и 2021 годов»  изложить в редакции приложения 2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</w:t>
        <w:tab/>
        <w:t>Приложение 3 к пункту 8 «Распределение бюджетных ассигнований по разделам, подразделам, целевым статьям (муниципальным программам сельского поселения Ошейкинское и непрограммным направлениям деятельности), группам и подгруппам видов расходов классификации расходов бюджета сельского поселения Ошейкинское Лотошинского муниципального района  Московской области на 2019 год и плановый период 2020 и 2021 годов» изложить в редакции приложения 3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6.</w:t>
        <w:tab/>
        <w:t>Приложение 5 к пункту 10 «Ведомственная структура расходов бюджета сельского поселения Ошейкинское Лотошинского муниципального района Московской области  на 2019 год и на плановый период 2020 и 2021 годов» изложить  в редакции приложения 4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</w:t>
        <w:tab/>
        <w:t>Приложение 6 к пункту 11 «Межбюджетные трансферты, передаваемые бюджету Лотошинского муниципального района из бюджета сельского поселения Ошейкинское Лотошинского муниципального района Московской области, на осуществление части полномочий по решению вопросов местного значения и полномочий органов местного самоуправления в соответствии с заключенными соглашениями в 2019 году и на плановый период 2020 и 2021 годов» изложить в редакции приложения 5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8.  Пункт 14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4. Учесть в составе источников внутреннего финансирования дефицита бюджета сельского поселения Ошейкинское Лотошинского муниципального района Московской области на 2019 год снижение остатков средств на счетах по учету средств местного бюджета в сумме 1 045 469,10 рублей и утвердить источники внутреннего финансирования дефицита бюджета сельского поселения Ошейкинское Лотошинского муниципального района Московской области  на 2019 год и плановый период 2020 и 2021 годов согласно приложению 7  к настоящему Решению.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</w:t>
        <w:tab/>
        <w:t>Приложение 7 к пункту 14 «Источники внутреннего финансирования дефицита бюджета сельского  поселения Ошейкинское   Лотошинского муниципального района Московской  области  на  2019 год и плановый период 2020 и 2021 годов» изложить в редакции приложения 6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0.</w:t>
        <w:tab/>
        <w:t xml:space="preserve"> Приложение 8 к пункту 15 «Распределение бюджетных ассигнований по целевым статьям (муниципальным программам сельского поселения Ошейкинское и непрограммным направлениям деятельности), группам и подгруппам видов расходов классификации расходов бюджета сельского поселения Ошейкинское Лотошинского муниципального района Московской области на 2019 год и плановый период 2020 и 2021 годов» изложить в редакции приложения 7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1.  Пункт 16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6. Установить на 2019 год размер резервного фонда администрации сельского поселения Ошейкинское Лотошинского муниципального района Московской области  в сумме 5,0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на плановый период 2020 и 2021 годов размер резервного фонда администрации сельского поселения Ошейкинское Лотошинского муниципального района Московской области  в сумме 100,0 тыс. рублей.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  <w:tab/>
      </w:r>
      <w:r>
        <w:rPr>
          <w:bCs/>
          <w:sz w:val="28"/>
          <w:szCs w:val="28"/>
        </w:rPr>
        <w:t xml:space="preserve">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сайте администрации Лотошинского муниципального района, являющемся также сайтом городского округа Лотошино. </w:t>
      </w:r>
    </w:p>
    <w:p>
      <w:pPr>
        <w:pStyle w:val="Normal"/>
        <w:ind w:left="-96" w:right="-79" w:hanging="0"/>
        <w:jc w:val="both"/>
        <w:rPr/>
      </w:pPr>
      <w:r>
        <w:rPr/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Лотошино                  </w:t>
        <w:tab/>
        <w:t xml:space="preserve">                              </w:t>
        <w:tab/>
        <w:t>А.М. Глу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Лотошино                               </w:t>
        <w:tab/>
        <w:t xml:space="preserve">            Е.Л. Долгас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11" w:leader="none"/>
        </w:tabs>
        <w:ind w:right="3684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 НПА: финансово-экономическому управлению – 2 экз, Совету депутатов, контрольно-счетной палате, администрации сельского поселения Ошейкинское, структурным подразделениям администрации, редакции газеты «Сельская новь», прокурору Лотошинского района, в дело.</w:t>
      </w:r>
    </w:p>
    <w:p>
      <w:pPr>
        <w:pStyle w:val="Normal"/>
        <w:tabs>
          <w:tab w:val="clear" w:pos="708"/>
          <w:tab w:val="left" w:pos="4111" w:leader="none"/>
        </w:tabs>
        <w:ind w:right="3684" w:hanging="0"/>
        <w:jc w:val="both"/>
        <w:rPr>
          <w:bCs/>
          <w:sz w:val="28"/>
          <w:szCs w:val="28"/>
          <w:shd w:fill="FFFF00" w:val="clear"/>
        </w:rPr>
      </w:pPr>
      <w:r>
        <w:rPr>
          <w:bCs/>
          <w:sz w:val="28"/>
          <w:szCs w:val="28"/>
          <w:shd w:fill="FFFF00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character" w:styleId="32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19-12-03T08:40:00Z</cp:lastPrinted>
  <dcterms:modified xsi:type="dcterms:W3CDTF">2019-12-20T10:57:00Z</dcterms:modified>
  <cp:revision>39</cp:revision>
  <dc:subject/>
  <dc:title/>
</cp:coreProperties>
</file>